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4500"/>
        <w:jc w:val="right"/>
        <w:rPr/>
      </w:pPr>
      <w:r>
        <w:rPr/>
        <w:t>Приложение 2 к решению</w:t>
      </w:r>
    </w:p>
    <w:p>
      <w:pPr>
        <w:pStyle w:val="Normal"/>
        <w:ind w:left="10800" w:hanging="4500"/>
        <w:jc w:val="right"/>
        <w:rPr/>
      </w:pPr>
      <w:r>
        <w:rPr/>
        <w:t xml:space="preserve">     </w:t>
      </w:r>
      <w:r>
        <w:rPr/>
        <w:t>Совета Инкинского</w:t>
      </w:r>
    </w:p>
    <w:p>
      <w:pPr>
        <w:pStyle w:val="Normal"/>
        <w:ind w:left="10800" w:hanging="4500"/>
        <w:jc w:val="right"/>
        <w:rPr/>
      </w:pPr>
      <w:r>
        <w:rPr/>
        <w:t xml:space="preserve">      </w:t>
      </w:r>
      <w:r>
        <w:rPr/>
        <w:t>сельского поселения</w:t>
      </w:r>
    </w:p>
    <w:p>
      <w:pPr>
        <w:pStyle w:val="Normal"/>
        <w:ind w:left="10800" w:hanging="4500"/>
        <w:jc w:val="right"/>
        <w:rPr/>
      </w:pPr>
      <w:r>
        <w:rPr/>
        <w:t xml:space="preserve">      №    </w:t>
      </w:r>
      <w:r>
        <w:rPr/>
        <w:t>от  «  »______ 2011 г.</w:t>
      </w:r>
    </w:p>
    <w:p>
      <w:pPr>
        <w:pStyle w:val="Style14"/>
        <w:ind w:left="1080" w:right="1173" w:hanging="4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55520</wp:posOffset>
                </wp:positionV>
                <wp:extent cx="5689600" cy="2449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44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0"/>
                              <w:gridCol w:w="6720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89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Перечень главных администраторов доходов бюджета МО "Инкинское сельское поселение" - органов местного самоуправления МО "Инкинское сельское поселение" и   учреждений, созданных ими на 2012 г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9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Код администратора доходов 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Наименование главного администратора доходов бюджета - органов местного самоуправления МО "Инкинское сельское поселение" и учреждений, созданных и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Администрация Инки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Муниципальное казенное учреждение «Инкинский культурно-досуговый центр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92.85pt;mso-wrap-distance-left:9pt;mso-wrap-distance-right:0pt;mso-wrap-distance-top:0pt;mso-wrap-distance-bottom:0pt;margin-top:177.6pt;mso-position-vertical-relative:page;margin-left:3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0"/>
                        <w:gridCol w:w="6720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89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еречень главных администраторов доходов бюджета МО "Инкинское сельское поселение" - органов местного самоуправления МО "Инкинское сельское поселение" и   учреждений, созданных ими на 2012 год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9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Код администратора доходов 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Наименование главного администратора доходов бюджета - органов местного самоуправления МО "Инкинское сельское поселение" и учреждений, созданных им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Администрация Инкин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Муниципальное казенное учреждение «Инкинский культурно-досуговый центр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9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080" w:right="1173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2:20:00Z</dcterms:created>
  <dc:creator>Надежда</dc:creator>
  <dc:description/>
  <cp:keywords/>
  <dc:language>en-US</dc:language>
  <cp:lastModifiedBy>User</cp:lastModifiedBy>
  <cp:lastPrinted>2011-11-11T15:35:00Z</cp:lastPrinted>
  <dcterms:modified xsi:type="dcterms:W3CDTF">2011-11-11T08:36:00Z</dcterms:modified>
  <cp:revision>69</cp:revision>
  <dc:subject/>
  <dc:title>Приложение1</dc:title>
</cp:coreProperties>
</file>