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"/>
        <w:gridCol w:w="1677"/>
        <w:gridCol w:w="195"/>
        <w:gridCol w:w="2517"/>
        <w:gridCol w:w="103"/>
        <w:gridCol w:w="5414"/>
        <w:gridCol w:w="485"/>
      </w:tblGrid>
      <w:tr>
        <w:trPr>
          <w:trHeight w:val="329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42" w:leader="none"/>
                <w:tab w:val="left" w:pos="332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к решению</w:t>
            </w:r>
          </w:p>
        </w:tc>
      </w:tr>
      <w:tr>
        <w:trPr>
          <w:trHeight w:val="329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Совета Инкинского</w:t>
            </w:r>
          </w:p>
        </w:tc>
      </w:tr>
      <w:tr>
        <w:trPr>
          <w:trHeight w:val="329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 xml:space="preserve">сельского поселения </w:t>
            </w:r>
          </w:p>
        </w:tc>
      </w:tr>
      <w:tr>
        <w:trPr>
          <w:trHeight w:val="314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№ </w:t>
            </w:r>
            <w:r>
              <w:rPr>
                <w:sz w:val="22"/>
                <w:szCs w:val="22"/>
              </w:rPr>
              <w:t>193 от «12 » декабря 2011</w:t>
            </w:r>
          </w:p>
        </w:tc>
      </w:tr>
      <w:tr>
        <w:trPr>
          <w:trHeight w:val="132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еречень и коды главных администраторов доходов бюджета                   МО "Инкинское сельское поселение" - органов местного самоуправления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О "Инкинское сельское поселение", учреждений, созданными ими,           и закрепляемые за ними виды доходов на 2012 год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0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бюджетной классификации Российской Федерации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ого администратора доходов местного бюджета - органа местного самоуправлени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52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вного администратора доходов 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ов бюджета МО "Инкинское сельское поселение"</w:t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3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Инкинского сельского   поселени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 02 04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поддержку мер по обеспечению сбалансированности бюджет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 02 04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Инкинский культурно-досуговый центр»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поселений 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 02 04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ные доходы бюджета МО "Инкинское сельское поселение"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 по указанному имуществу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 05011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 05012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14:00Z</dcterms:created>
  <dc:creator>Надежда</dc:creator>
  <dc:description/>
  <cp:keywords/>
  <dc:language>en-US</dc:language>
  <cp:lastModifiedBy>User</cp:lastModifiedBy>
  <cp:lastPrinted>2011-11-09T12:41:00Z</cp:lastPrinted>
  <dcterms:modified xsi:type="dcterms:W3CDTF">2011-12-15T05:48:00Z</dcterms:modified>
  <cp:revision>83</cp:revision>
  <dc:subject/>
  <dc:title>Приложение 3</dc:title>
</cp:coreProperties>
</file>