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"/>
        <w:gridCol w:w="1677"/>
        <w:gridCol w:w="195"/>
        <w:gridCol w:w="2517"/>
        <w:gridCol w:w="103"/>
        <w:gridCol w:w="5414"/>
        <w:gridCol w:w="485"/>
      </w:tblGrid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42" w:leader="none"/>
                <w:tab w:val="left" w:pos="332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к решению</w:t>
            </w:r>
          </w:p>
        </w:tc>
      </w:tr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Совета Инкинского</w:t>
            </w:r>
          </w:p>
        </w:tc>
      </w:tr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№ 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14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 xml:space="preserve"> » 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</w:rPr>
              <w:t xml:space="preserve"> 2012</w:t>
            </w:r>
          </w:p>
        </w:tc>
      </w:tr>
      <w:tr>
        <w:trPr>
          <w:trHeight w:val="132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еречень и коды главных администраторов доходов бюджета                   МО "Инкинское сельское поселение" - органов местного самоуправления, органов местной администрации МО "Инкинское сельское поселение", учреждений, созданными ими,           и закрепляемые за ними виды доходов на 2013год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12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бюджетной классификации Российской Федерации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ого администратора доходов местного бюджета - органа местного самоуправл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ного администратора доходов 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ов бюджета МО "Инкинское сельское поселение"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3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Инкинского сельского   посел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5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6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7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доходы от использования объектов ЖКХ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8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иные прочие поступления от использования имущества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 02 02051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 02 0215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из областного бюджета Томской области на установку приборов учета потребления ТЭР в муниципальных учреждениях Томской области в рамках ДЦП "Энергосбережение и повышение энергетической эффективности на территории Томской области на 2010 – 2012 годы и на перспективу до 2020 года"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нкинский культурно-досуговый центр»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ые доходы бюджета МО "Инкинское сельское поселение"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 по указанному имуществу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14:00Z</dcterms:created>
  <dc:creator>Надежда</dc:creator>
  <dc:description/>
  <cp:keywords/>
  <dc:language>en-US</dc:language>
  <cp:lastModifiedBy>User</cp:lastModifiedBy>
  <cp:lastPrinted>2012-11-26T14:56:00Z</cp:lastPrinted>
  <dcterms:modified xsi:type="dcterms:W3CDTF">2012-12-21T05:56:00Z</dcterms:modified>
  <cp:revision>93</cp:revision>
  <dc:subject/>
  <dc:title>Приложение 3</dc:title>
</cp:coreProperties>
</file>